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SQL</w:t>
      </w:r>
      <w:r>
        <w:rPr>
          <w:rFonts w:cs="Tahoma" w:ascii="Tahoma" w:hAnsi="Tahoma"/>
          <w:color w:val="000000"/>
          <w:sz w:val="16"/>
          <w:szCs w:val="16"/>
        </w:rPr>
        <w:t xml:space="preserve">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A linguagem SQL(Structured Query Language) é uma linguagem de alto nível para manipulação de dados dentro do modelo relacional. Seu objetivo é fornecer uma interface de alto nível ao usuário. É uma linguagem não procedural, e, não cabe ao usuário definir como o gerenciador de banco de dados executará uma tarefa, mas somente o ele que deve fazer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Uma instrução SQL consiste em três partes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As declarações de parâmetros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A instrução manipulativ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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</w:t>
      </w:r>
      <w:r>
        <w:rPr>
          <w:rFonts w:eastAsia="Courier New" w:cs="Tahoma" w:ascii="Tahoma" w:hAnsi="Tahoma"/>
          <w:color w:val="000000"/>
          <w:sz w:val="16"/>
          <w:szCs w:val="16"/>
        </w:rPr>
        <w:t>As declarações de opções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Para termos uma idéia do seu poder, imagine que temos que atualizar o campo valor em 10% de uma tabela com diversos registros. Na abordagem procedural teriamos os seguintes passoa a seguir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1. Abrir a tabel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2. Posicionar o ponteiro no início da tabel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3. Atualizar o campo valor em 10%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4. Atualizar tabel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5. Movermos o ponteiro para o próximo registro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6. Continuar a atualização do campo valor até o final da tabela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O código poderia Ter o seguinte aspect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im db as database</w:t>
            </w:r>
          </w:p>
          <w:p>
            <w:pPr>
              <w:pStyle w:val="PrformataoHTML"/>
              <w:rPr/>
            </w:pPr>
            <w:r>
              <w:rPr/>
              <w:br/>
              <w:t>Dim tabela as recordse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set db=workspaces(0).Opendatabase("c:\base.mdb"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set tabela=db.Openrecordset("tabela"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While not tabela.eof</w:t>
            </w:r>
          </w:p>
          <w:p>
            <w:pPr>
              <w:pStyle w:val="PrformataoHTML"/>
              <w:rPr/>
            </w:pPr>
            <w:r>
              <w:rPr/>
              <w:br/>
              <w:t>Tabela.edit</w:t>
            </w:r>
          </w:p>
          <w:p>
            <w:pPr>
              <w:pStyle w:val="PrformataoHTML"/>
              <w:rPr/>
            </w:pPr>
            <w:r>
              <w:rPr/>
              <w:br/>
              <w:t>Tabela.valor=tabela.valor*1.10</w:t>
            </w:r>
          </w:p>
          <w:p>
            <w:pPr>
              <w:pStyle w:val="PrformataoHTML"/>
              <w:rPr/>
            </w:pPr>
            <w:r>
              <w:rPr/>
              <w:br/>
              <w:t>Tabela.update</w:t>
            </w:r>
          </w:p>
          <w:p>
            <w:pPr>
              <w:pStyle w:val="PrformataoHTML"/>
              <w:rPr/>
            </w:pPr>
            <w:r>
              <w:rPr/>
              <w:br/>
              <w:t>Tabela.movenext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Wend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Tabela.close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Agora utilizando uma instrução SQL teriamos o seguinte códig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im db as Databa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Set db=Workspaces(0).Opendatabase("c:\base.mdb")</w:t>
            </w:r>
          </w:p>
          <w:p>
            <w:pPr>
              <w:pStyle w:val="PrformataoHTML"/>
              <w:rPr/>
            </w:pPr>
            <w:r>
              <w:rPr/>
              <w:br/>
              <w:t>Db.execute "UPDATE tabela SET valor=valor*1.10"</w:t>
            </w:r>
          </w:p>
          <w:p>
            <w:pPr>
              <w:pStyle w:val="PrformataoHTML"/>
              <w:rPr/>
            </w:pPr>
            <w:r>
              <w:rPr/>
              <w:br/>
              <w:t>Db.close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bserve a utilização da instrução UPDATE, bem mais simples, não é?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Vejamos abaixo as cláusulas manipulativas e suas finalidades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b/>
          <w:bCs/>
          <w:color w:val="000000"/>
          <w:sz w:val="16"/>
          <w:szCs w:val="16"/>
        </w:rPr>
        <w:t>Instrução</w:t>
      </w:r>
    </w:p>
    <w:p>
      <w:pPr>
        <w:pStyle w:val="PrformataoHTML"/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SELECT - Obtém um grupo de registros e insere os registros em um dynaset ou em uma tabela</w:t>
      </w:r>
    </w:p>
    <w:p>
      <w:pPr>
        <w:pStyle w:val="PrformataoHTML"/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UPDATE - Define os valores dos campos de uma tabela em uma atualização</w:t>
      </w:r>
    </w:p>
    <w:p>
      <w:pPr>
        <w:pStyle w:val="PrformataoHTML"/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TRANSFORM - Cria uma tabela de resumo, utilizando o conteúdo de um campo como cabeçalho de cada coluna</w:t>
      </w:r>
    </w:p>
    <w:p>
      <w:pPr>
        <w:pStyle w:val="PrformataoHTML"/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DELETE FROM - Remove registros de uma tabela</w:t>
      </w:r>
    </w:p>
    <w:p>
      <w:pPr>
        <w:pStyle w:val="PrformataoHTML"/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INSERT INTO - Acrescenta um grupo de registros a uma tabela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Vejamos alguns exemplos da instrução SELECT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>1. Seleciona os campos "Primeiro nome" e "Sobrenome" de todos os registros da ta</w:t>
      </w:r>
      <w:r>
        <w:rPr/>
        <w:t>bela Empregados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ELECT [Primeiro nome],[Sobrenome] FROM Empregados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Seleciona todos os campos da tabela Empregados. Note o uso do parâmetro (*) indicando todos os campos da tabela indicada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ELECT Empregados.* FROM Empregados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Conta o número de registros que têm uma entrada no campo "Código postal" e coloca o título contagem no topo da coluna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ELECT Count([Código postal]) AS Contagem FROM Clientes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 Seleciona os campos "Primeiro nome" e "Sobrenome" de cada registro cujo sobrenome seja Pereira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ELECT [Primeiro nome],[Sobrenome] FROM Empregados WHERE [Sobrenome]='Pereira'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5. Seleciona os campos "Primeiro nome" e "Sobrenome" para Empregados cujos sobrenomes começam pela letra S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SELECT [Primeiro nome],[Sobrenome] FROM Empregados WHERE [Sobrenome] Like 'S*'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PrformataoHTML"/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FROM - Indica as tabelas utilizadas como fonte de dados</w:t>
      </w:r>
    </w:p>
    <w:p>
      <w:pPr>
        <w:pStyle w:val="PrformataoHTML"/>
        <w:pBdr>
          <w:bottom w:val="single" w:sz="12" w:space="1" w:color="000000"/>
        </w:pBdr>
        <w:rPr/>
      </w:pPr>
      <w:r>
        <w:rPr>
          <w:rFonts w:cs="Symbol"/>
        </w:rPr>
        <w:t></w:t>
      </w:r>
      <w:r>
        <w:rPr>
          <w:rFonts w:eastAsia="Tahoma"/>
        </w:rPr>
        <w:t xml:space="preserve">  </w:t>
      </w:r>
      <w:r>
        <w:rPr/>
        <w:t>WHERE - Especifica as condições que os registros devem satisfazer para compor o subconjunto de dad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53:00Z</dcterms:created>
  <dc:creator>Ramon JS</dc:creator>
  <dc:description/>
  <dc:language>en-US</dc:language>
  <cp:lastModifiedBy>Ramon JS</cp:lastModifiedBy>
  <dcterms:modified xsi:type="dcterms:W3CDTF">2003-04-11T19:53:00Z</dcterms:modified>
  <cp:revision>1</cp:revision>
  <dc:subject/>
  <dc:title>SQL  </dc:title>
</cp:coreProperties>
</file>